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Décompression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b/>
          <w:sz w:val="16"/>
          <w:szCs w:val="16"/>
        </w:rPr>
        <w:t>Question n° 1</w:t>
      </w:r>
      <w:r>
        <w:rPr>
          <w:rFonts w:cs="Comic Sans MS" w:ascii="Comic Sans MS" w:hAnsi="Comic Sans MS"/>
          <w:sz w:val="16"/>
          <w:szCs w:val="16"/>
        </w:rPr>
        <w:t xml:space="preserve"> : Résolution de problèmes. ATTENTION : copies ramassées au bout de 30’ ; toute erreur donne 0 au problème</w:t>
      </w:r>
    </w:p>
    <w:p>
      <w:pPr>
        <w:pStyle w:val="Normal"/>
        <w:spacing w:lineRule="auto" w:line="240"/>
        <w:ind w:left="360" w:hanging="0"/>
        <w:jc w:val="left"/>
        <w:rPr/>
      </w:pPr>
      <w:r>
        <w:rPr>
          <w:rFonts w:cs="Comic Sans MS" w:ascii="Comic Sans MS" w:hAnsi="Comic Sans MS"/>
          <w:b/>
          <w:sz w:val="16"/>
          <w:szCs w:val="16"/>
        </w:rPr>
        <w:t>Problème n° 1</w:t>
      </w:r>
      <w:r>
        <w:rPr>
          <w:rFonts w:cs="Comic Sans MS" w:ascii="Comic Sans MS" w:hAnsi="Comic Sans MS"/>
          <w:sz w:val="16"/>
          <w:szCs w:val="16"/>
        </w:rPr>
        <w:t xml:space="preserve"> - Bourdon et Haldane plongent à 10H sur un fond de 33 mètres pendant 13 minutes. A 10H25, ils décident de replonger à 16 mètres pendant 13 minutes.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Paliers et heure de sortie de leur deuxième plongée (1 pt)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P1 = 33m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35m</w:t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D1 = 13’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15’</w:t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alier 2’ à 3m - DTR = 5’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  <w:lang w:val="en-US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val="en-US"/>
        </w:rPr>
        <w:t>HS = 10h + 13’ + 5’ = 10h 18’ – GPS = F</w:t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  <w:lang w:val="en-US"/>
        </w:rPr>
        <w:t xml:space="preserve">Intervalle = 10h25’ – 10h18’ = 7’ </w:t>
      </w:r>
      <w:r>
        <w:rPr>
          <w:rFonts w:eastAsia="Wingdings" w:cs="Wingdings" w:ascii="Wingdings" w:hAnsi="Wingdings"/>
          <w:i/>
          <w:color w:val="0070C0"/>
          <w:sz w:val="16"/>
          <w:szCs w:val="16"/>
          <w:lang w:val="en-US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  <w:lang w:val="en-US"/>
        </w:rPr>
        <w:t xml:space="preserve"> PLONGEE CONSECUTIVE</w:t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P2 = 33m </w:t>
      </w:r>
      <w:r>
        <w:rPr>
          <w:rFonts w:eastAsia="Wingdings" w:cs="Wingdings" w:ascii="Wingdings" w:hAnsi="Wingdings"/>
          <w:i/>
          <w:color w:val="0070C0"/>
          <w:sz w:val="16"/>
          <w:szCs w:val="16"/>
          <w:lang w:val="en-US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35m</w:t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D2 = 13’ + 13’ = 26’ </w:t>
      </w:r>
      <w:r>
        <w:rPr>
          <w:rFonts w:eastAsia="Wingdings" w:cs="Wingdings" w:ascii="Wingdings" w:hAnsi="Wingdings"/>
          <w:i/>
          <w:color w:val="0070C0"/>
          <w:sz w:val="16"/>
          <w:szCs w:val="16"/>
          <w:lang w:val="en-US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30’</w:t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alier = 1’ à 6m et 20’ à 3m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TR de 16m (Tableau IV) = 2’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  <w:lang w:val="en-US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val="en-US"/>
        </w:rPr>
        <w:t>DTR = 1’ + 20’ + 2’ = 23’</w:t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HS = 10h25’ + 13’ + 23’ = 10h61’ </w:t>
      </w:r>
      <w:r>
        <w:rPr>
          <w:rFonts w:eastAsia="Wingdings" w:cs="Wingdings" w:ascii="Wingdings" w:hAnsi="Wingdings"/>
          <w:i/>
          <w:color w:val="0070C0"/>
          <w:sz w:val="16"/>
          <w:szCs w:val="16"/>
          <w:lang w:val="en-US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11h01’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spacing w:lineRule="auto" w:line="240"/>
        <w:ind w:left="360" w:hanging="0"/>
        <w:jc w:val="left"/>
        <w:rPr/>
      </w:pPr>
      <w:r>
        <w:rPr>
          <w:rFonts w:cs="Comic Sans MS" w:ascii="Comic Sans MS" w:hAnsi="Comic Sans MS"/>
          <w:b/>
          <w:sz w:val="16"/>
          <w:szCs w:val="16"/>
        </w:rPr>
        <w:t>Problème n°2</w:t>
      </w:r>
      <w:r>
        <w:rPr>
          <w:rFonts w:cs="Comic Sans MS" w:ascii="Comic Sans MS" w:hAnsi="Comic Sans MS"/>
          <w:sz w:val="16"/>
          <w:szCs w:val="16"/>
        </w:rPr>
        <w:t xml:space="preserve"> - Charles et Henry plongent à 9H sur un fond de 46m pendant 16 minutes. A 13H, ils décident de replonger pour effectuer des exercices à une profondeur de 27m. Au bout de 9 minutes, ils effectuent une remontée trop rapide. Ils mettent 2 minutes pour atteindre leur premier palier.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Paliers et heure de sortie de leur deuxième plongée (1 pt)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P1 = 46m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48m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D1 = 16’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20’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alier = 4’ à 6m et 19’ à 3m – DTR = 27’</w:t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  <w:lang w:val="en-US"/>
        </w:rPr>
        <w:t>HS = 9h + 16’ + 27’ = 9h43’ – GPS = J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  <w:lang w:val="en-US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val="en-US"/>
        </w:rPr>
        <w:t xml:space="preserve">Intervalle = 13h – 9h43’ = 3h17’ (Tableau I) </w:t>
      </w:r>
      <w:r>
        <w:rPr>
          <w:rFonts w:eastAsia="Wingdings" w:cs="Wingdings" w:ascii="Wingdings" w:hAnsi="Wingdings"/>
          <w:i/>
          <w:color w:val="0070C0"/>
          <w:sz w:val="16"/>
          <w:szCs w:val="16"/>
          <w:lang w:val="en-US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  <w:lang w:val="en-US"/>
        </w:rPr>
        <w:t xml:space="preserve"> 3h00’ – Tn2 = 0.96</w:t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(Tableau II) Tn2 = 0.96 </w:t>
      </w:r>
      <w:r>
        <w:rPr>
          <w:rFonts w:eastAsia="Wingdings" w:cs="Wingdings" w:ascii="Wingdings" w:hAnsi="Wingdings"/>
          <w:i/>
          <w:color w:val="0070C0"/>
          <w:sz w:val="16"/>
          <w:szCs w:val="16"/>
          <w:lang w:val="en-US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0.99 - P2 = 27m </w:t>
      </w:r>
      <w:r>
        <w:rPr>
          <w:rFonts w:eastAsia="Wingdings" w:cs="Wingdings" w:ascii="Wingdings" w:hAnsi="Wingdings"/>
          <w:i/>
          <w:color w:val="0070C0"/>
          <w:sz w:val="16"/>
          <w:szCs w:val="16"/>
          <w:lang w:val="en-US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28m – Majoration = 15’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Remontée trop rapide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Procédure mi-profondeur 5’ obligatoire</w:t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P3 = 27m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28m</w:t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D3 = 15’ + 9’ + 2’ + 5’ = 31’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35’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alier = 12’ à 3m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TR de 14m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15m (Tableau IV) = 2’</w:t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  <w:lang w:val="en-US"/>
        </w:rPr>
        <w:t>DTR = 12’ + 2’ = 14’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  <w:lang w:val="en-US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val="en-US"/>
        </w:rPr>
        <w:t>HS = 13h + 9’ + 2’ + 5’ + 14’ = 13h30’ – GPS = I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  <w:lang w:val="en-US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val="en-US"/>
        </w:rPr>
      </w:r>
    </w:p>
    <w:p>
      <w:pPr>
        <w:pStyle w:val="Normal"/>
        <w:spacing w:lineRule="auto" w:line="240"/>
        <w:ind w:left="360" w:hanging="0"/>
        <w:jc w:val="lef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Problème n° 3</w:t>
      </w:r>
      <w:r>
        <w:rPr>
          <w:rFonts w:cs="Comic Sans MS" w:ascii="Comic Sans MS" w:hAnsi="Comic Sans MS"/>
          <w:sz w:val="16"/>
          <w:szCs w:val="16"/>
        </w:rPr>
        <w:t xml:space="preserve"> - Gay et Lussac plongent à 10H sur un fond de 43 mètres pendant 13 minutes. Ils souhaitent replonger à 21 mètres pendant 46 minutes et ne pas faire plus de 20 minutes de paliers à 3 mètres.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A quelle heure pourront-ils s’immerger au plus tôt ? (2 pts)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P1 = 43m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45m</w:t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D1 = 13’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15’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alier = 1 à 6m et 6’ à 3m - DTR = 11’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  <w:lang w:val="en-US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val="en-US"/>
        </w:rPr>
        <w:t>HS = 10h + 13’ + 11’ = 10h24’ – GPS = H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our P2 = 21m soit 22m et 20’ de palier max à 3m, cela donne une durée de plongée de 60’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Majoration max possible = 60’ – 46’ = 14’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(Tableau II) Pour 22m et 14’ max on trouve une majoration de 12’ possible et Tn2 = 0.92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(Tableau I) GPS =H et Tn2 = 0.92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0.91 on trouve 3h30’ d’intervalle</w:t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Heure de départ 2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perscript"/>
        </w:rPr>
        <w:t>ème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plongée = 10h24 + 3h30 = 13h54’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spacing w:lineRule="auto" w:line="240"/>
        <w:ind w:left="360" w:hanging="0"/>
        <w:jc w:val="left"/>
        <w:rPr/>
      </w:pPr>
      <w:r>
        <w:rPr>
          <w:rFonts w:cs="Comic Sans MS" w:ascii="Comic Sans MS" w:hAnsi="Comic Sans MS"/>
          <w:b/>
          <w:sz w:val="16"/>
          <w:szCs w:val="16"/>
        </w:rPr>
        <w:t>Problème n° 4</w:t>
      </w:r>
      <w:r>
        <w:rPr>
          <w:rFonts w:cs="Comic Sans MS" w:ascii="Comic Sans MS" w:hAnsi="Comic Sans MS"/>
          <w:sz w:val="16"/>
          <w:szCs w:val="16"/>
        </w:rPr>
        <w:t xml:space="preserve"> - Archimède et l’abbé Mariotte décident de plonger avec un mélange nitrox de 64% d’azote et de 36% d’oxygène. Ils s’immergent à 10H sur un fond de 34m. Leur plongée dure 37 minutes et se termine par une remontée rapide. Ils mettent 3 minutes pour atteindre leur premier palier.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Profondeur et durée des paliers - Heure de sortie (2 pts)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pN2 à 34m = 4.4 x 64% = 2.816b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ression absolue pour une PpN2 équivalente à l’air = 2.816 / 80% = 3.52b</w:t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Profondeur équivalente = 25.2m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28m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rocédure mi-profondeur implique D = 37’ + 3’ + 5’ = 45’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alier = 25’ à 3m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TR de 17m (Tableau IV) = 2’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  <w:lang w:val="en-US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val="en-US"/>
        </w:rPr>
        <w:t>DTR = 25’ + 2’ = 27’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  <w:lang w:val="en-US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val="en-US"/>
        </w:rPr>
        <w:t xml:space="preserve">HS = 10h + 37’ + 3’ + 5’ + 27’ = 10h72’ </w:t>
      </w:r>
      <w:r>
        <w:rPr>
          <w:rFonts w:eastAsia="Wingdings" w:cs="Wingdings" w:ascii="Wingdings" w:hAnsi="Wingdings"/>
          <w:i/>
          <w:color w:val="0070C0"/>
          <w:sz w:val="16"/>
          <w:szCs w:val="16"/>
          <w:lang w:val="en-US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  <w:lang w:val="en-US"/>
        </w:rPr>
        <w:t xml:space="preserve"> 11h12’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  <w:lang w:val="en-US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val="en-US"/>
        </w:rPr>
      </w:r>
    </w:p>
    <w:p>
      <w:pPr>
        <w:pStyle w:val="Normal"/>
        <w:spacing w:lineRule="auto" w:line="240"/>
        <w:ind w:left="360" w:hanging="0"/>
        <w:jc w:val="left"/>
        <w:rPr/>
      </w:pPr>
      <w:r>
        <w:rPr>
          <w:rFonts w:cs="Comic Sans MS" w:ascii="Comic Sans MS" w:hAnsi="Comic Sans MS"/>
          <w:b/>
          <w:sz w:val="16"/>
          <w:szCs w:val="16"/>
        </w:rPr>
        <w:t>Problème n° 5</w:t>
      </w:r>
      <w:r>
        <w:rPr>
          <w:rFonts w:cs="Comic Sans MS" w:ascii="Comic Sans MS" w:hAnsi="Comic Sans MS"/>
          <w:sz w:val="16"/>
          <w:szCs w:val="16"/>
        </w:rPr>
        <w:t xml:space="preserve"> - Dans un lac où la pression atmosphérique est de 0.8bar et la température de l’eau est de 6°C, Dalton et ses frères décident de plonger à 10H au fond du lac où la profondeur réelle est de 28m. Leur plongée dure 21 minutes. A 13H, ils replongent à la même profondeur pendant 16 minutes.</w:t>
      </w:r>
    </w:p>
    <w:p>
      <w:pPr>
        <w:pStyle w:val="Normal"/>
        <w:numPr>
          <w:ilvl w:val="0"/>
          <w:numId w:val="5"/>
        </w:numPr>
        <w:spacing w:lineRule="auto" w:line="24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Profondeur et durée des paliers de la deuxième plongée ; Heure de sortie de la deuxième plongée (1 pt)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1 fictive = (28 x 1) /0.8 = 35m</w:t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D1 = 21’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25’</w:t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alier = 11’ à 3m (2m40) - DTR = 14’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  <w:lang w:val="en-US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val="en-US"/>
        </w:rPr>
        <w:t>HS = 10h + 21’ + 14’ = 10h35’ – GPS = I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  <w:lang w:val="en-US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val="en-US"/>
        </w:rPr>
        <w:t xml:space="preserve">Intervalle = 13h – 10h35’ = 2h25’ (Tableau I) </w:t>
      </w:r>
      <w:r>
        <w:rPr>
          <w:rFonts w:eastAsia="Wingdings" w:cs="Wingdings" w:ascii="Wingdings" w:hAnsi="Wingdings"/>
          <w:i/>
          <w:color w:val="0070C0"/>
          <w:sz w:val="16"/>
          <w:szCs w:val="16"/>
          <w:lang w:val="en-US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  <w:lang w:val="en-US"/>
        </w:rPr>
        <w:t xml:space="preserve"> 2h’</w:t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(Tableau I) GPS I et 2h nous donne Tn2 = 1.00</w:t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(Tableau II) Tn2 = 1.00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1.03 et P2 = 35m fictif nous donne 15’ de majoration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2 = 35m</w:t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D2 = 15’ + 16’ = 31’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35’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alier = 2’ à 6m (4m80) et 27’ à 3m (2m40) – DTR = 32’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  <w:lang w:val="en-US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val="en-US"/>
        </w:rPr>
        <w:t>HS = 13h + 16’ + 32’ = 13h48’ – GPS = K</w:t>
      </w:r>
    </w:p>
    <w:p>
      <w:pPr>
        <w:pStyle w:val="Normal"/>
        <w:spacing w:lineRule="auto" w:line="240"/>
        <w:jc w:val="left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100</wp:posOffset>
              </wp:positionH>
              <wp:positionV relativeFrom="paragraph">
                <wp:posOffset>128270</wp:posOffset>
              </wp:positionV>
              <wp:extent cx="6397625" cy="1091565"/>
              <wp:effectExtent l="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7560" cy="1091520"/>
                        <a:chOff x="0" y="0"/>
                        <a:chExt cx="6397560" cy="10915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2520" cy="109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072600" y="114840"/>
                          <a:ext cx="332496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nitorat Fédéral  2ème degr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pt;margin-top:10.1pt;width:503.75pt;height:85.95pt" coordorigin="60,202" coordsize="10075,171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0;top:202;width:4113;height:171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4899;top:383;width:5235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nitorat Fédéral  2ème degr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24130</wp:posOffset>
              </wp:positionV>
              <wp:extent cx="6397625" cy="1091565"/>
              <wp:effectExtent l="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7560" cy="1091520"/>
                        <a:chOff x="0" y="0"/>
                        <a:chExt cx="6397560" cy="109152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2520" cy="109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072600" y="114840"/>
                          <a:ext cx="332496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nitorat Fédéral  2ème degr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1.9pt;width:503.7pt;height:85.95pt" coordorigin="-180,-38" coordsize="10074,1719">
              <v:shape id="shape_0" stroked="f" o:allowincell="f" style="position:absolute;left:-180;top:-38;width:4113;height:171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fillcolor="white" stroked="t" o:allowincell="f" style="position:absolute;left:4658;top:143;width:5235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nitorat Fédéral  2ème degr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2">
    <w:name w:val="WW8Num16z2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mic Sans MS" w:hAnsi="Comic Sans M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 3" w:hAnsi="Wingdings 3" w:eastAsia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mic Sans MS" w:hAnsi="Comic Sans M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Comic Sans MS" w:hAnsi="Comic Sans M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mic Sans MS" w:hAnsi="Comic Sans MS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mic Sans MS" w:hAnsi="Comic Sans MS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Retraittype1">
    <w:name w:val="Retrait type 1"/>
    <w:basedOn w:val="Normal"/>
    <w:qFormat/>
    <w:pPr>
      <w:autoSpaceDE w:val="false"/>
      <w:ind w:left="624" w:hanging="284"/>
    </w:pPr>
    <w:rPr/>
  </w:style>
  <w:style w:type="paragraph" w:styleId="Lgende">
    <w:name w:val="Légende"/>
    <w:basedOn w:val="Normal"/>
    <w:next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tes">
    <w:name w:val="Notes"/>
    <w:basedOn w:val="Normal"/>
    <w:qFormat/>
    <w:pPr>
      <w:autoSpaceDE w:val="false"/>
    </w:pPr>
    <w:rPr>
      <w:i/>
      <w:iCs/>
      <w:sz w:val="22"/>
    </w:rPr>
  </w:style>
  <w:style w:type="paragraph" w:styleId="Retraittype2">
    <w:name w:val="Retrait type 2"/>
    <w:basedOn w:val="Retraittype1"/>
    <w:qFormat/>
    <w:pPr>
      <w:ind w:left="340" w:hanging="170"/>
    </w:pPr>
    <w:rPr/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47:00Z</dcterms:created>
  <dc:creator>Jean-Pierre VIGNOCCHI</dc:creator>
  <dc:description/>
  <cp:keywords/>
  <dc:language>en-US</dc:language>
  <cp:lastModifiedBy> Daniel Huron</cp:lastModifiedBy>
  <cp:lastPrinted>2009-05-15T22:19:00Z</cp:lastPrinted>
  <dcterms:modified xsi:type="dcterms:W3CDTF">2013-02-28T10:51:00Z</dcterms:modified>
  <cp:revision>5</cp:revision>
  <dc:subject>Examen théorique MF2</dc:subject>
  <dc:title>Epreuve "Anatomie, physiologie et physiopathologie du plongeur"</dc:title>
</cp:coreProperties>
</file>